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749962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466928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4371515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